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 № 137/5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5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Горякиной Анны Сергеевны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5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Горякиной Анны Сергеевны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5 срока полномочий 2023-2028 гг. с правом решающего голоса </w:t>
      </w:r>
      <w:r>
        <w:rPr>
          <w:sz w:val="28"/>
          <w:szCs w:val="20"/>
        </w:rPr>
        <w:t>Горякиной Анны Сергеевны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Чаплыгинского местного отделения Липецкого регионального отделения Всероссийской политической партии "ЕДИНАЯ РОССИ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5-08-16T08:40:00Z</dcterms:modified>
  <cp:revision>16</cp:revision>
  <dc:subject/>
  <dc:title> </dc:title>
</cp:coreProperties>
</file>