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№ 137/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3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Тарабриной Елены Павло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31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8"/>
        </w:rPr>
        <w:t xml:space="preserve">Тарабриной Елены Павловны </w:t>
      </w:r>
      <w:r>
        <w:rPr>
          <w:sz w:val="28"/>
          <w:szCs w:val="20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31 срока полномочий 2023-2028 гг. с правом решающего голоса Тарабриной Елены Павл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Чаплыгинского местного отделения Липецкого регионального отделения Всероссийской политической партии "ЕДИНАЯ РО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8-16T09:15:00Z</dcterms:modified>
  <cp:revision>21</cp:revision>
  <dc:subject/>
  <dc:title> </dc:title>
</cp:coreProperties>
</file>