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 № 137/5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7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Торопчиной Валентины Ивано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7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Торопчиной Валентины Ивано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7 срока полномочий 2023-2028 гг. с правом решающего голоса </w:t>
      </w:r>
      <w:r>
        <w:rPr>
          <w:sz w:val="28"/>
          <w:szCs w:val="20"/>
        </w:rPr>
        <w:t>Торопчиной Валентины Иванов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Политической партии «Российская партия пенсионеров за социальную справедливость» в Липец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5-08-16T08:40:00Z</dcterms:modified>
  <cp:revision>20</cp:revision>
  <dc:subject/>
  <dc:title> </dc:title>
</cp:coreProperties>
</file>