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№ 137/5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3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Захаровой Веры Александро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31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8"/>
        </w:rPr>
        <w:t xml:space="preserve">Захаровой Веры Александровны </w:t>
      </w:r>
      <w:r>
        <w:rPr>
          <w:sz w:val="28"/>
          <w:szCs w:val="20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31 срока полномочий 2023-2028 гг. с правом решающего голоса Захаровой Веры Александро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Регионального отделения Политической партии «Российская партия пенсионеров за социальную справедливость» в Липец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8-16T09:15:00Z</dcterms:modified>
  <cp:revision>21</cp:revision>
  <dc:subject/>
  <dc:title> </dc:title>
</cp:coreProperties>
</file>