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   № 137/5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31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Черешневой Татьяны Викторовн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31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8"/>
        </w:rPr>
        <w:t xml:space="preserve">Черешневой Татьяны Викторовны </w:t>
      </w:r>
      <w:r>
        <w:rPr>
          <w:sz w:val="28"/>
          <w:szCs w:val="20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31 срока полномочий 2023-2028 гг. с правом решающего голоса Черешневой Татьяны Викторо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Чаплыгинского районного отделения Коммунистической парти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5-07-21T15:48:00Z</cp:lastPrinted>
  <dcterms:modified xsi:type="dcterms:W3CDTF">2025-08-16T09:16:00Z</dcterms:modified>
  <cp:revision>22</cp:revision>
  <dc:subject/>
  <dc:title> </dc:title>
</cp:coreProperties>
</file>