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en-US"/>
              </w:rPr>
              <w:t>15</w:t>
            </w:r>
            <w:r>
              <w:rPr>
                <w:bCs/>
                <w:sz w:val="28"/>
                <w:szCs w:val="28"/>
              </w:rPr>
              <w:t>»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136/50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16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sz w:val="16"/>
                <w:szCs w:val="28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3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Чаплыгинском муниципальном районе, посвящ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ю молодого избирател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в рамках подготовки к Единому дню голосования в Липецкой области 14 сентября 2025 года территориальная избирательная комиссия Чаплыгинск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. Обратиться к главе Чаплыгинского муниципального района Сазонову Юрию Алексеевичу с предложением оказать содействие в проведении мероприятий в муниципальном районе, посвященных Дню молодого избирателя в период с 1 сентября по 14 сентября 2025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Предложить главе Чаплыгинского муниципального района Сазонову Юрию Алексеевичу для согласования план мероприятий, посвященных Дню молодого избирателя (приложение №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</w:rPr>
        <w:t>. Контроль за выполнением настоящего постановления возложить на председателя территориальной избирательной комиссии Чаплыгинского района Андрееву Д.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Cs w:val="false"/>
                <w:iCs/>
                <w:sz w:val="26"/>
                <w:szCs w:val="26"/>
                <w:lang w:val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iCs/>
                <w:sz w:val="26"/>
                <w:szCs w:val="26"/>
                <w:lang w:val="ru-RU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Heading"/>
        <w:ind w:left="10773" w:hanging="0"/>
        <w:rPr/>
      </w:pPr>
      <w:r>
        <w:rPr>
          <w:b w:val="false"/>
          <w:bCs/>
        </w:rPr>
        <w:t xml:space="preserve">постановлению </w:t>
      </w:r>
      <w:r>
        <w:rPr>
          <w:b w:val="false"/>
          <w:bCs/>
          <w:lang w:val="ru-RU"/>
        </w:rPr>
        <w:t xml:space="preserve">ТИК </w:t>
      </w:r>
    </w:p>
    <w:p>
      <w:pPr>
        <w:pStyle w:val="Heading"/>
        <w:ind w:left="10773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аплыгинского района</w:t>
      </w:r>
    </w:p>
    <w:p>
      <w:pPr>
        <w:pStyle w:val="Heading"/>
        <w:ind w:left="10773" w:hanging="0"/>
        <w:rPr>
          <w:b w:val="false"/>
          <w:b w:val="false"/>
          <w:bCs/>
        </w:rPr>
      </w:pPr>
      <w:r>
        <w:rPr>
          <w:b w:val="false"/>
          <w:bCs/>
        </w:rPr>
        <w:t xml:space="preserve">от </w:t>
      </w:r>
      <w:r>
        <w:rPr>
          <w:b w:val="false"/>
          <w:bCs/>
          <w:lang w:val="ru-RU"/>
        </w:rPr>
        <w:t>15 августа</w:t>
      </w:r>
      <w:r>
        <w:rPr>
          <w:b w:val="false"/>
          <w:bCs/>
        </w:rPr>
        <w:t xml:space="preserve"> 2025 года № </w:t>
      </w:r>
      <w:r>
        <w:rPr>
          <w:b w:val="false"/>
          <w:bCs/>
          <w:lang w:val="ru-RU"/>
        </w:rPr>
        <w:t>136/5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аплыгинском муниципальном районе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енных 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678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 органов местного самоуправления с молодеж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сентября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 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ИК Чаплыгинского района </w:t>
            </w:r>
            <w:r>
              <w:rPr>
                <w:bCs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ня открытых дверей в территориальной избирательной комиссии Чаплыгинского района для молодых и будущих избир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сентября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К Чаплыгинского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ИК Чаплы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ткрытых уроков, классных часов, встреч с членами избирательных комиссий по вопросам основ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сентября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 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ематических лекций, круглых столов, семинаров по вопросам избирательного права, организации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сентября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лодежных мероприятий, викторин, конкурсов по вопросам избирательного права организации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 1 сентября по 14 сентября 2025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учреждения культуры, учреждения по работе с молодеж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культуры администрации Чаплыгинского муниципального района, 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2">
    <w:name w:val="Основной текст Знак"/>
    <w:qFormat/>
    <w:rPr>
      <w:rFonts w:eastAsia="Times New Roman"/>
      <w:color w:val="00000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4">
    <w:name w:val="Название Знак"/>
    <w:qFormat/>
    <w:rPr>
      <w:rFonts w:eastAsia="Times New Roman"/>
      <w:b/>
      <w:color w:val="000000"/>
      <w:szCs w:val="20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25:00Z</dcterms:created>
  <dc:creator>Виктор Павлович Долгих</dc:creator>
  <dc:description/>
  <cp:keywords/>
  <dc:language>en-US</dc:language>
  <cp:lastModifiedBy>Андреева Динара Николаевна</cp:lastModifiedBy>
  <cp:lastPrinted>2023-09-25T14:20:00Z</cp:lastPrinted>
  <dcterms:modified xsi:type="dcterms:W3CDTF">2025-08-15T11:09:00Z</dcterms:modified>
  <cp:revision>18</cp:revision>
  <dc:subject/>
  <dc:title/>
</cp:coreProperties>
</file>