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» июля 2025 года                       </w:t>
        <w:tab/>
        <w:tab/>
        <w:tab/>
        <w:tab/>
        <w:t xml:space="preserve">                            № 131/4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2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Усковой Юлии Леонидо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2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Усковой Юлии Леонидо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60" w:right="-113" w:hanging="0"/>
        <w:jc w:val="both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2 срока полномочий 2023-2028 гг. с правом решающего голоса Юсковой Юлии Леонид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собрания избирателей по месту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7-29T06:35:00Z</dcterms:modified>
  <cp:revision>16</cp:revision>
  <dc:subject/>
  <dc:title> </dc:title>
</cp:coreProperties>
</file>