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9» июля 2025 года                       </w:t>
        <w:tab/>
        <w:tab/>
        <w:tab/>
        <w:tab/>
        <w:t xml:space="preserve">                            № 131/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5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Щуровой Светланы Сергеевны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05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Щуровой Светланы Сергеевны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60"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5 срока полномочий 2023-2028 гг. с правом решающего голоса Щуровой Светланы Сергее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Липецкой областной общественной организацией «Российский союз молодеж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  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5-07-21T15:48:00Z</cp:lastPrinted>
  <dcterms:modified xsi:type="dcterms:W3CDTF">2025-07-29T06:41:00Z</dcterms:modified>
  <cp:revision>17</cp:revision>
  <dc:subject/>
  <dc:title> </dc:title>
</cp:coreProperties>
</file>