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ПОСТАНОВЛЕНИ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603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«29» июля 2025 года</w:t>
            </w:r>
          </w:p>
        </w:tc>
        <w:tc>
          <w:tcPr>
            <w:tcW w:w="560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1/48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/>
          <w:bCs/>
          <w:sz w:val="28"/>
        </w:rPr>
        <w:t>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 20-12 Воронковой Ирины Анатольевны</w:t>
      </w:r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избирательной комиссии избирательного участка № 20-12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на должность председателя участковой избирательной комиссии избирательного участка № 20-12 Воронкову Ирину Анатольевну, 07.06.1974 года рождения, работающую в администрации сельского поселения Соловской сельсовет Чаплыгинского района специалистом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Председателю участковой избирательной комиссии избирательного участка № 20-12 Воронковой Ирине Анатольевне выдать удостоверение установленного образц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245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Д.Н. АНДРЕ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КРЕТАРЬ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ГАУХ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1:02:00Z</dcterms:created>
  <dc:creator>Customer</dc:creator>
  <dc:description/>
  <cp:keywords/>
  <dc:language>en-US</dc:language>
  <cp:lastModifiedBy>Андреева Динара Николаевна</cp:lastModifiedBy>
  <cp:lastPrinted>2025-07-29T15:52:00Z</cp:lastPrinted>
  <dcterms:modified xsi:type="dcterms:W3CDTF">2025-07-29T12:52:00Z</dcterms:modified>
  <cp:revision>6</cp:revision>
  <dc:subject/>
  <dc:title>ТЕРРИТОРИАЛЬНАЯ ИЗБИРАТЕЛЬНАЯ  КОМИССИЯ</dc:title>
</cp:coreProperties>
</file>