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9» июля 2025 года                       </w:t>
        <w:tab/>
        <w:tab/>
        <w:tab/>
        <w:tab/>
        <w:t xml:space="preserve">                            № 131/4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18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0"/>
        </w:rPr>
        <w:t>Медведевой Валентины Михайловны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18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0"/>
        </w:rPr>
        <w:t>Аксеновой Дины Олеговны 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18 срока полномочий 2023-2028 гг. с правом решающего голоса Медведевой Валентины Михайловны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Общероссийской общественной организацией «Союз пенсионеров России».</w:t>
      </w:r>
      <w:r>
        <w:rPr>
          <w:i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0" w:leader="none"/>
        </w:tabs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  <w:tab/>
      </w:r>
      <w:r>
        <w:rPr>
          <w:b/>
          <w:bCs/>
        </w:rPr>
        <w:t>Д.Н. АНДРЕЕВ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75" w:leader="none"/>
        </w:tabs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                                                            О.А. ГАУХИН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ЧАПЛЫГИНСКОГО РАЙОНА</w:t>
        <w:tab/>
        <w:t xml:space="preserve">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5-07-21T15:48:00Z</cp:lastPrinted>
  <dcterms:modified xsi:type="dcterms:W3CDTF">2025-07-29T06:23:00Z</dcterms:modified>
  <cp:revision>15</cp:revision>
  <dc:subject/>
  <dc:title> </dc:title>
</cp:coreProperties>
</file>