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1» июля 2025 года                       </w:t>
        <w:tab/>
        <w:tab/>
        <w:tab/>
        <w:tab/>
        <w:t xml:space="preserve">                           № 128/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8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Аксеновой Дины Олег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8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Аксеновой Дины Олег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8 срока полномочий 2023-2028 гг. с правом решающего голоса Аксеновой Дины Олег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Общероссийской общественной организацией «Союз женщин Росси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7-21T13:52:00Z</dcterms:modified>
  <cp:revision>13</cp:revision>
  <dc:subject/>
  <dc:title> </dc:title>
</cp:coreProperties>
</file>