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 формировании комиссии по списанию материальных ценностей, приобретенных и использованных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Cs/>
          <w:iCs/>
          <w:sz w:val="26"/>
          <w:szCs w:val="26"/>
        </w:rPr>
        <w:t xml:space="preserve">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6 июня 2025 года № 82/836, для списания материальных ценностей, приобретенных и использованных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 xml:space="preserve"> территориальная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ая комиссия 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формировать комиссию по списанию материальных ценностей, приобретенных и использованных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 в следующем состав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председатель ТИК Андреева Динара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заместитель председателя ТИК Яковлева Наталья Ивановн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секретарь ТИК     Гаухина Ольга Алексе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член ТИК Халяпин Андрей Анатольевич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Андреева Динара Николаевна</cp:lastModifiedBy>
  <cp:lastPrinted>2025-05-29T16:47:00Z</cp:lastPrinted>
  <dcterms:modified xsi:type="dcterms:W3CDTF">2025-06-29T09:30:00Z</dcterms:modified>
  <cp:revision>36</cp:revision>
  <dc:subject/>
  <dc:title>_________________________________________________________________</dc:title>
</cp:coreProperties>
</file>