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51"/>
        <w:gridCol w:w="1117"/>
        <w:gridCol w:w="3686"/>
      </w:tblGrid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РРИТОРИАЛЬНАЯ ИЗБИРАТЕЛЬНАЯ КОМИСС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ПЛЫГИНСКОГО РАЙОНА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ТАНОВЛЕНИЕ</w:t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28» июня 2025 года</w:t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28" w:leader="none"/>
              </w:tabs>
              <w:snapToGrid w:val="false"/>
              <w:spacing w:lineRule="auto" w:line="276"/>
              <w:ind w:right="459" w:hanging="0"/>
              <w:jc w:val="righ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№ </w:t>
            </w:r>
            <w:r>
              <w:rPr>
                <w:sz w:val="26"/>
                <w:szCs w:val="26"/>
              </w:rPr>
              <w:t>122/418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г. Чаплыгин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закупок, товаров, работ, услуг территориальной избирательной комиссией Чаплыгинского района при подготовке и проведении выборов депутатов Совета депутатов Чаплыгинского муниципального округа Липецкой области Российской Федерации первого созыва 14 сентября 2025 г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color w:val="000000"/>
          <w:sz w:val="28"/>
          <w:szCs w:val="28"/>
        </w:rPr>
        <w:t>раздела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рядка осуществления закупок товаров, работ, услуг территориальной избирательной комиссией Чаплыгинского района при подготовке и проведении выборов депутатов Совета депутатов Чаплыгинского муниципального округа Липецкой области Российской Федерации первого созыва 14 сентября 2025 года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твержденным постановлением территориальной избирательной комиссии Чаплыгинского района от «16» июня 2025 года № </w:t>
      </w:r>
      <w:r>
        <w:rPr>
          <w:color w:val="000000"/>
          <w:sz w:val="28"/>
          <w:szCs w:val="28"/>
        </w:rPr>
        <w:t>120/407</w:t>
      </w:r>
      <w:r>
        <w:rPr>
          <w:sz w:val="28"/>
          <w:szCs w:val="28"/>
        </w:rPr>
        <w:t>, территориальная избирательная комиссия Чаплыгинского района</w:t>
      </w:r>
      <w:r>
        <w:rPr>
          <w:b/>
          <w:sz w:val="28"/>
          <w:szCs w:val="28"/>
        </w:rPr>
        <w:t xml:space="preserve"> постановляет: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товаров, работ, услуг, закупаемых территориальной избирательной комиссией </w:t>
      </w:r>
      <w:r>
        <w:rPr/>
        <w:t>Чаплыгинского района</w:t>
      </w:r>
      <w:r>
        <w:rPr>
          <w:sz w:val="28"/>
          <w:szCs w:val="28"/>
        </w:rPr>
        <w:t xml:space="preserve">, связанных с исполнением полномочий территориальной избирательной комиссией </w:t>
      </w:r>
      <w:r>
        <w:rPr/>
        <w:t>Чаплыгинского района</w:t>
      </w:r>
      <w:r>
        <w:rPr>
          <w:sz w:val="28"/>
          <w:szCs w:val="28"/>
        </w:rPr>
        <w:t xml:space="preserve"> при подготовке и проведении выборов депутатов Совета депутатов Чаплыгинского муниципального округа Липецкой области Российской Федерации первого созыва 14 сентября 2025 года (приложение № 1)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Утвердить перечень товаров, работ, услуг, закупаемых территориальной избирательной комиссией </w:t>
      </w:r>
      <w:r>
        <w:rPr/>
        <w:t>Чаплыгинского района</w:t>
      </w:r>
      <w:r>
        <w:rPr>
          <w:sz w:val="28"/>
          <w:szCs w:val="28"/>
        </w:rPr>
        <w:t>, связанных с обеспечением деятельности нижестоящих избирательных комиссий при подготовке и проведении выборов депутатов Совета депутатов Чаплыгинского муниципального округа Липецкой области Российской Федерации первого созыва 14 сентября 2025 года (приложение № 2).</w:t>
      </w:r>
    </w:p>
    <w:p>
      <w:pPr>
        <w:pStyle w:val="Normal"/>
        <w:autoSpaceDE w:val="false"/>
        <w:ind w:left="1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64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ПРЕДСЕДАТЕЛЬ ТЕРРИТОРИАЛЬНОЙ </w:t>
        <w:tab/>
        <w:t xml:space="preserve">               Д.Н. АНДРЕЕВ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ЧАПЛЫГИНСКОГО РАЙОНА</w:t>
        <w:tab/>
        <w:tab/>
        <w:tab/>
        <w:tab/>
        <w:t xml:space="preserve">            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6696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СЕКРЕТАРЬ ТЕРРИТОРИАЛЬНОЙ </w:t>
        <w:tab/>
        <w:t xml:space="preserve">              О.А. ГАУХИН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ЧАПЛЫГИНСКОГО РАЙОНА                                                        </w:t>
      </w:r>
    </w:p>
    <w:p>
      <w:pPr>
        <w:pStyle w:val="Normal"/>
        <w:spacing w:before="120" w:after="0"/>
        <w:ind w:left="432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ind w:left="4321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к постановлению территориальной избирательной комиссии Чаплыгинского района</w:t>
      </w:r>
    </w:p>
    <w:p>
      <w:pPr>
        <w:pStyle w:val="Normal"/>
        <w:ind w:left="4321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от «28» июня 2025г. № 122/418</w:t>
      </w:r>
    </w:p>
    <w:p>
      <w:pPr>
        <w:pStyle w:val="Normal"/>
        <w:spacing w:before="120" w:after="0"/>
        <w:ind w:left="43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оваров, работ, услуг, закупаемых территориальной избирательной комиссией Чаплыгинского района, связанных с обеспечением полномочий территориальной избирательной комиссии Чаплыгинского района при подготовке и проведении выборов депутатов Совета депутатов Чаплыгинского муниципального округа Липецкой области Российской Федерации первого созыва 14 сентября 2025 го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 Работы по изготовлению сводных таблиц территориальной избирательной комиссии об итогах голосован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 Работы по изготовлению печатной и печатной информационной продукции: плакаты «Ответственность за нарушение законодательства Российской Федерации о выборах», «Процедура передачи протокола УИК в ТИК на выборах», книга «Закон Липецкой области «О выборах депутатов представительных органов муниципальных образований в Липецкой области» и други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iCs/>
          <w:sz w:val="28"/>
          <w:szCs w:val="28"/>
        </w:rPr>
        <w:t>Работы по изготовлению флагов муниципальных образований Липецкой област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 Бумага А4, расходные материалы для оргтехники, канцелярские товары, упаковочные материалы.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 Услуги, оказываемые гражданами, привлекаемыми к работе по гражданско-правовым договорам: бухгалтерские услуги, связанные с обеспечением деятельности территориальной избирательной комиссии, аренда транспортного средства (с экипажем), услуги по делопроизводству и др.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/>
      </w:pPr>
      <w:r>
        <w:rPr/>
        <w:t>Приложение № 2</w:t>
      </w:r>
    </w:p>
    <w:p>
      <w:pPr>
        <w:pStyle w:val="Normal"/>
        <w:ind w:left="4321" w:hanging="0"/>
        <w:jc w:val="center"/>
        <w:rPr/>
      </w:pPr>
      <w:r>
        <w:rPr/>
        <w:t xml:space="preserve">            </w:t>
      </w:r>
      <w:r>
        <w:rPr>
          <w:sz w:val="18"/>
          <w:szCs w:val="18"/>
        </w:rPr>
        <w:t>к постановлению территориальной избирательной комиссии Чаплыгинского района</w:t>
      </w:r>
    </w:p>
    <w:p>
      <w:pPr>
        <w:pStyle w:val="Normal"/>
        <w:ind w:left="4321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от «28» июня 2025г. № 122/418</w:t>
      </w:r>
    </w:p>
    <w:p>
      <w:pPr>
        <w:pStyle w:val="Normal"/>
        <w:ind w:left="432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оваров, работ, услуг, закупаемых территориальной избирательной комиссией Чаплыгинского района, связанных с обеспечением деятельности нижестоящих избирательных комиссий при подготовке и проведении выборов депутатов Совета депутатов Чаплыгинского муниципального округа Липецкой области Российской Федерации первого созыва 14 сентября 2025 го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1.  Работы по изготовлению избирательных бюллетене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2. Работы по изготовлению увеличенных форм протоколов участковых избирательных комиссий, бланков заявления о голосовании вне помещения для голосован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 Работы по изготовлению печатной и печатной информационной продукции: приглашения избирателям, плакаты «Ответственность за нарушение законодательства Российской Федерации о выборах», «Порядок голосования», «Порядок заполнения избирательного бюллетеня», «Информация о зарегистрированных кандидатах с фотографиями. Сведения о доходах и об имуществе кандидатов», «Подсчёт голосов избирателей участковой избирательной комиссией на выборах», «Процедура передачи протокола УИК в ТИК на выборах», брошюра «Памятка членам УИК по взаимодействию с наблюдателями и СМИ» и «Памятка наблюдателя», книга «Закон Липецкой области «О выборах депутатов представительных органов муниципальных образований в Липецкой области» и други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4. Работы по изготовлению информационно – раздаточной продукции для впервые голосующих избирателе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5. Работы по изготовлению и размещению наружной информационной продукции: (указывается конкретная закупаемая информационная продукция, например, баннеры, сити-форматы и др.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 </w:t>
      </w:r>
      <w:r>
        <w:rPr>
          <w:iCs/>
          <w:sz w:val="28"/>
          <w:szCs w:val="28"/>
        </w:rPr>
        <w:t>Работы по изготовлению флагов муниципальных образований Липецкой област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7. Материальные запасы: сейф-пакеты, пломбы пластиковые номерны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. Бумага А4, А3, канцелярские товары, упаковочные материалы, штемпельные подушк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 Работы по изготовлению специальных трафаретов для обеспечения реализации избирательных прав граждан, являющихся инвалидами по зрению. 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10. Технологическое оборудование: (указывается конкретное наименование оборудования)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11. Информационные стенды, вывески участковых избирательных комиссий, печати, клише, штампы.</w:t>
      </w:r>
    </w:p>
    <w:p>
      <w:pPr>
        <w:pStyle w:val="Normal"/>
        <w:spacing w:lineRule="auto" w:line="360" w:before="120" w:after="0"/>
        <w:ind w:firstLine="360"/>
        <w:jc w:val="both"/>
        <w:rPr/>
      </w:pPr>
      <w:r>
        <w:rPr>
          <w:sz w:val="28"/>
          <w:szCs w:val="28"/>
        </w:rPr>
        <w:t>12. Услуги, оказываемые гражданами, привлекаемыми к работе по гражданско-правовым договорам: аренда транспортного средства (с экипажем)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9" w:hanging="5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9:00Z</dcterms:created>
  <dc:creator>busharina</dc:creator>
  <dc:description/>
  <cp:keywords/>
  <dc:language>en-US</dc:language>
  <cp:lastModifiedBy>Андреева Динара Николаевна</cp:lastModifiedBy>
  <cp:lastPrinted>2025-05-29T11:52:00Z</cp:lastPrinted>
  <dcterms:modified xsi:type="dcterms:W3CDTF">2025-06-29T09:18:00Z</dcterms:modified>
  <cp:revision>44</cp:revision>
  <dc:subject/>
  <dc:title>Образец</dc:title>
</cp:coreProperties>
</file>