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ЧАПЛЫГ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6» июня 2025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20/38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Чаплыгин</w:t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bCs/>
          <w:sz w:val="28"/>
          <w:szCs w:val="28"/>
        </w:rPr>
        <w:t xml:space="preserve"> от 16 июня 2025 года №120/386 «О возложении полномочий окружных избирательных комиссий по выборам депутатов Совета депутатов  Чаплыгинского муниципального округа Липецкой области Российской Федерации  первого созыва по трёхмандатным избирательным округам №№1-5 на территориальную избирательную комиссию Чаплыгинского района», </w:t>
      </w:r>
      <w:r>
        <w:rPr>
          <w:sz w:val="28"/>
          <w:szCs w:val="28"/>
        </w:rPr>
        <w:t>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</w:t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ЧАПЛЫГИ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Н. АНДРЕ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ЧАПЛЫГИ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А. ГАУХ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Чаплыг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№120/38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Чаплыги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Чаплыги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Чаплыгинский муниципальный округ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Чаплыгин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Чаплыг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120/38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Чаплыги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чать окруж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 по выборам депутатов Совета депутатов Чаплыгинского муниципального округа Липецкой области Российской Федерации по трёхмандатному избирательному округу №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окруж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 по выборам депутатов Совета депутатов Чаплыгинского муниципального округа Липецкой области Российской Федерации по трёхмандатному избирательному округу №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окруж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 по выборам депутатов Совета депутатов Чаплыгинского муниципального округа Липецкой области Российской Федерации по трёхмандатному избирательному округу № 3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окруж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 по выборам депутатов Совета депутатов Чаплыгинского муниципального округа Липецкой области Российской Федерации по трёхмандатному избирательному округу №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окруж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 по выборам депутатов Совета депутатов Чаплыгинского муниципального округа Липецкой области Российской Федерации по трёхмандатному избирательному округу №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Андреева Динара Николаевна</cp:lastModifiedBy>
  <cp:lastPrinted>2025-06-16T15:03:00Z</cp:lastPrinted>
  <dcterms:modified xsi:type="dcterms:W3CDTF">2025-06-16T14:08:00Z</dcterms:modified>
  <cp:revision>11</cp:revision>
  <dc:subject/>
  <dc:title>ИЗБИРАТЕЛЬНАЯ КОМИССИЯ ЛИПЕЦКОЙ ОБЛАСТИ</dc:title>
</cp:coreProperties>
</file>