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sz w:val="28"/>
          <w:szCs w:val="28"/>
          <w:lang w:eastAsia="ar-SA"/>
        </w:rPr>
        <w:t xml:space="preserve">«16» июня 2025 года                                                                                № 120/397 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rFonts w:eastAsia="Calibri"/>
        </w:rPr>
        <w:t>г. Чаплыгин</w:t>
      </w:r>
    </w:p>
    <w:p>
      <w:pPr>
        <w:pStyle w:val="TextBody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 от 16 июня 2025 года № 120/386 «О возложении полномочий окружных избирательных комиссий по выборам депутатов 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Чаплыгм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Чаплыгинского района  постановляет:</w:t>
      </w:r>
    </w:p>
    <w:p>
      <w:pPr>
        <w:pStyle w:val="TextBody"/>
        <w:shd w:fill="FFFFFF" w:val="clear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Чаплыгинского муниципального округа Липецкой области Российской Федерации первого созыва не более двух часов. 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Чаплыгинского муниципального района Сазонову Ю.А., для опубликования в районную газету «Раненбургский вестник» и разместить его на официальном сайте территориальной избирательной комиссии Чаплыгин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 xml:space="preserve">Возложить контроль за исполнением настоящего постановления на председателя территориальной избирательной комиссии Чаплыгинского района </w:t>
      </w:r>
      <w:r>
        <w:rPr>
          <w:b w:val="false"/>
          <w:bCs/>
          <w:iCs/>
        </w:rPr>
        <w:t>Андрееву Д.Н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3"/>
        <w:ind w:left="567" w:hanging="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Андреева Динара Николаевна</cp:lastModifiedBy>
  <cp:lastPrinted>2025-06-16T15:18:00Z</cp:lastPrinted>
  <dcterms:modified xsi:type="dcterms:W3CDTF">2025-06-16T12:18:00Z</dcterms:modified>
  <cp:revision>16</cp:revision>
  <dc:subject/>
  <dc:title>ИЗБИРАТЕЛЬНАЯ КОМИССИЯ ЛИПЕЦКОЙ ОБЛАСТИ</dc:title>
</cp:coreProperties>
</file>