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sz w:val="28"/>
          <w:szCs w:val="28"/>
          <w:lang w:eastAsia="ar-SA"/>
        </w:rPr>
        <w:t xml:space="preserve">«16» июня 2025 года                                                                                        № 120/394 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rFonts w:eastAsia="Calibri"/>
        </w:rPr>
        <w:t>г. Чаплыгин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</w:t>
      </w:r>
      <w:r>
        <w:rPr>
          <w:bCs/>
          <w:sz w:val="28"/>
          <w:szCs w:val="28"/>
        </w:rPr>
        <w:t xml:space="preserve"> от 16 июня 2025 года № 120/386 «О возложении полномочий окружных избирательных комиссий по выборам депутатов  Совета депутатов Чаплыгинского муниципального округа Липецкой области Российской Федерации первого созыва на территориальную избирательную комиссию Чаплыгинского района»</w:t>
      </w:r>
      <w:r>
        <w:rPr>
          <w:sz w:val="28"/>
          <w:szCs w:val="28"/>
        </w:rPr>
        <w:t xml:space="preserve"> территориальная избирательная комиссия Чаплыг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Чаплыгин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Чаплыги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Чаплыгинского 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Чаплыг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 xml:space="preserve">печати окружных избирательных комиссий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зготовленные в соответствии с постановлением ТИК Чаплыгинского района от «16» июня 2025 года</w:t>
      </w:r>
      <w:r>
        <w:rPr>
          <w:sz w:val="28"/>
          <w:szCs w:val="28"/>
        </w:rPr>
        <w:t>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20-01-20-31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Чаплыг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Чаплыгинского района Гаухину О.А.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TextBody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Андреева Динара Николаевна</cp:lastModifiedBy>
  <cp:lastPrinted>2025-06-16T15:12:00Z</cp:lastPrinted>
  <dcterms:modified xsi:type="dcterms:W3CDTF">2025-06-16T12:13:00Z</dcterms:modified>
  <cp:revision>17</cp:revision>
  <dc:subject/>
  <dc:title>ТЕРРИТОРИАЛЬНАЯ ИЗБИРАТЕЛЬНАЯ КОМИССИЯ  ____________________________________ РАЙОНА (ГОРОДА)</dc:title>
</cp:coreProperties>
</file>