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23» мая 2025 года                       </w:t>
        <w:tab/>
        <w:tab/>
        <w:tab/>
        <w:tab/>
        <w:t xml:space="preserve">                           № 118/383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-16, №20-22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Исключить из резерва состава участковых избирательных комиссий избирательных участков № 20-16, №20-22, срока полномочий 2023-2028 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настоящее постановление в избирательную комиссию  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О.А. ГАУХИНА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Чаплыгинского района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от 23.05.2025г. № 118/383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кандидатур для исключения из резерва сост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ковых избирательных комиссий избирательных участк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0-16, № 20-22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1"/>
        <w:gridCol w:w="2268"/>
        <w:gridCol w:w="198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за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 Алекс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сельского поселения Конюшковский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. «в» п.25 Порядка - </w:t>
            </w:r>
            <w:r>
              <w:rPr/>
              <w:t>смерти лица, зачисленного в резерв составов участковых комисс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ин Игор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м избирател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-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/п. «в» п.25 Порядка 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мерти лица, зачисленного в резерв составов участковых комисс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Ольга 48t020</cp:lastModifiedBy>
  <cp:lastPrinted>2018-06-20T09:17:00Z</cp:lastPrinted>
  <dcterms:modified xsi:type="dcterms:W3CDTF">2025-05-26T12:19:00Z</dcterms:modified>
  <cp:revision>22</cp:revision>
  <dc:subject/>
  <dc:title>ИЗБИРАТЕЛЬНАЯ КОМИССИЯ ЛИПЕЦКОЙ ОБЛАСТИ</dc:title>
</cp:coreProperties>
</file>