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ЧАПЛЫГИНСКОГО РАЙОНА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  <w:t>ЛИПЕЦКОЙ ОБЛАСТИ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/>
        <w:t>ПОСТАНОВЛЕНИЕ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left"/>
              <w:rPr/>
            </w:pPr>
            <w:r>
              <w:rPr/>
              <w:t>«14» мая 2025 год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jc w:val="right"/>
              <w:rPr/>
            </w:pPr>
            <w:r>
              <w:rPr/>
              <w:t xml:space="preserve"> №</w:t>
            </w:r>
            <w:r>
              <w:rPr/>
              <w:t>117/380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rPr/>
      </w:pPr>
      <w:r>
        <w:rPr/>
        <w:t>г. Чаплыгин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ерсональные данные члена участковой избирательной комиссии избирательного участка № 20-05 с правом решающего голоса Сафроновой Светланы Сергеевны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изменением фамилии члена участковой избирательной комиссии избирательного участка № 20-05 на основании сведений, представленных отделом записи актов гражданского состояния и архива администрации Чаплыгинского муниципального района Липецкой области (запись акта о заключении   брака №120249480002600093002 от «21» сентября 2024 года), территориальная избирательная комиссия Чаплыгинск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10" w:hanging="0"/>
        <w:jc w:val="both"/>
        <w:rPr/>
      </w:pPr>
      <w:r>
        <w:rPr/>
        <w:t xml:space="preserve">          </w:t>
      </w:r>
      <w:r>
        <w:rPr/>
        <w:t>1. Внести изменение в постановление территориальной избирательной комиссии Чаплыгинского района от «06» июня 2023 года № 51/88 «О формировании участковых избирательных комиссий избирательных участков №№ 20-01-20-31 срока полномочий 2023-2028 годов», заменив фамилию «Сафронова» на фамилию «Щурова».</w:t>
      </w:r>
    </w:p>
    <w:p>
      <w:pPr>
        <w:pStyle w:val="Normal"/>
        <w:ind w:right="-10" w:hanging="0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2. Выдать члену участковой избирательной комиссии избирательного участка № 20-05 с правом решающего голоса </w:t>
      </w:r>
      <w:r>
        <w:rPr/>
        <w:t>Щуровой Светлане Сергеевне</w:t>
      </w:r>
      <w:r>
        <w:rPr>
          <w:bCs/>
        </w:rPr>
        <w:t xml:space="preserve"> удостоверение установленного образца </w:t>
      </w:r>
      <w:r>
        <w:rPr/>
        <w:t>взамен ранее выданного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править настоящее постановление в избирательную комиссию Липецкой обла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81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ТЕРРИТОРИАЛЬНОЙ                                                     Д.Н. АНДРЕЕВ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5865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         </w:t>
            </w:r>
          </w:p>
        </w:tc>
      </w:tr>
      <w:tr>
        <w:trPr/>
        <w:tc>
          <w:tcPr>
            <w:tcW w:w="9993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250" w:leader="none"/>
                <w:tab w:val="left" w:pos="789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РЕТАРЬ ТЕРРИТОРИАЛЬНОЙ</w:t>
              <w:tab/>
              <w:t>О.А. ГАУХИНА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tabs>
                <w:tab w:val="clear" w:pos="708"/>
                <w:tab w:val="left" w:pos="-225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ЧАПЛЫГИНСКОГО РАЙОНА</w:t>
              <w:tab/>
              <w:t xml:space="preserve">                                                                           </w:t>
            </w:r>
          </w:p>
        </w:tc>
      </w:tr>
    </w:tbl>
    <w:p>
      <w:pPr>
        <w:pStyle w:val="ConsPlusNonformat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8:33:00Z</dcterms:created>
  <dc:creator>Customer</dc:creator>
  <dc:description/>
  <cp:keywords/>
  <dc:language>en-US</dc:language>
  <cp:lastModifiedBy>Андреева Динара Николаевна</cp:lastModifiedBy>
  <cp:lastPrinted>2020-03-11T14:20:00Z</cp:lastPrinted>
  <dcterms:modified xsi:type="dcterms:W3CDTF">2025-05-14T12:06:00Z</dcterms:modified>
  <cp:revision>10</cp:revision>
  <dc:subject/>
  <dc:title>ТЕРРИТОРИАЛЬНАЯ ИЗБИРАТЕЛЬНАЯ  КОМИССИЯ</dc:title>
</cp:coreProperties>
</file>