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2» ноября 2024 года                       </w:t>
        <w:tab/>
        <w:tab/>
        <w:tab/>
        <w:tab/>
        <w:t xml:space="preserve">                  № 114/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игитовой Дарьи Сергее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2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Сигитовой Дарьи Сергее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2 срока полномочий 2023-2028 гг. с правом решающего голоса Сигитовой Дарьи Серге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Совета депутатов городского поселения г. Чаплыгин Липецкой области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11-13T11:45:00Z</dcterms:modified>
  <cp:revision>14</cp:revision>
  <dc:subject/>
  <dc:title> </dc:title>
</cp:coreProperties>
</file>