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ноября 2024 года                       </w:t>
        <w:tab/>
        <w:tab/>
        <w:tab/>
        <w:tab/>
        <w:t xml:space="preserve">                           № 114/3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0-0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Исключить из резерва состава участковой избирательной комиссии избирательного участка № 20-01, срока полномочий 2023-2028 гг. территориальной избирательной комиссии Чаплыгинского района кандидатуры, согласно прилагаемому списку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править настоящее постановление в избирательную комиссию   Липец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АПЛЫГИНСКОГО РАЙОНА</w:t>
        <w:tab/>
        <w:t xml:space="preserve">          Д.Н. АНДРЕЕ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ПЛЫГИНСКОГО РАЙОНА</w:t>
        <w:tab/>
        <w:t xml:space="preserve">             О.А. ГАУХИНА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 xml:space="preserve">к постановлению территориальной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Чаплыгинского района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</w:t>
      </w:r>
      <w:r>
        <w:rPr/>
        <w:t>от 12.11.2024г. № 114/368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-01 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1"/>
        <w:gridCol w:w="2268"/>
        <w:gridCol w:w="198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за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0" w:hanging="0"/>
              <w:jc w:val="center"/>
              <w:rPr>
                <w:color w:val="000000"/>
              </w:rPr>
            </w:pPr>
            <w:r>
              <w:rPr/>
              <w:t>Ускова Юлия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Андреева Динара Николаевна</cp:lastModifiedBy>
  <cp:lastPrinted>2018-06-20T09:17:00Z</cp:lastPrinted>
  <dcterms:modified xsi:type="dcterms:W3CDTF">2024-11-13T11:50:00Z</dcterms:modified>
  <cp:revision>24</cp:revision>
  <dc:subject/>
  <dc:title>ИЗБИРАТЕЛЬНАЯ КОМИССИЯ ЛИПЕЦКОЙ ОБЛАСТИ</dc:title>
</cp:coreProperties>
</file>