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октября 2024 года                       </w:t>
        <w:tab/>
        <w:tab/>
        <w:tab/>
        <w:tab/>
        <w:t xml:space="preserve">                           № 113/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0-2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сключить из резерва состава участковой избирательной комиссии избирательного участка № 20-20,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настоящее постановление в избирательную комиссию  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к постановлению территориальной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</w:t>
      </w:r>
      <w:r>
        <w:rPr/>
        <w:t>от 31.10.2024г. № 113/344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20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1"/>
        <w:gridCol w:w="2268"/>
        <w:gridCol w:w="198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за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/>
              <w:t>Филимонова Натал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 депутатов сельского поселения Лозовский сельсовет Чаплыг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10-31T08:57:00Z</dcterms:modified>
  <cp:revision>22</cp:revision>
  <dc:subject/>
  <dc:title>ИЗБИРАТЕЛЬНАЯ КОМИССИЯ ЛИПЕЦКОЙ ОБЛАСТИ</dc:title>
</cp:coreProperties>
</file>