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ПЛЫГИНСКОГО РАЙОНА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ПЕЦКОЙ ОБЛАСТИ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/>
      </w:pPr>
      <w:r>
        <w:rPr/>
        <w:t>ПОСТАНОВЛЕНИЕ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5603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>31 октября 2024 года</w:t>
            </w:r>
          </w:p>
        </w:tc>
        <w:tc>
          <w:tcPr>
            <w:tcW w:w="560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3/343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Чаплыгин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назначении на должность председателя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участковой</w:t>
      </w:r>
      <w:r>
        <w:rPr>
          <w:b/>
          <w:bCs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избирательной комиссии избирательного участка № 20-20 </w:t>
      </w:r>
      <w:r>
        <w:rPr>
          <w:b/>
          <w:sz w:val="28"/>
          <w:szCs w:val="28"/>
        </w:rPr>
        <w:t>Вдовиной Екатерины Сергеевны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ложения по кандидатуре для назначения на должность председателя участковой избирательной комиссии избирательного участка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0-20, в соответствии с пунктом 7 статьи 28 Федерального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Чаплыгинск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Назначить на должность председателя участковой избирательной комиссии избирательного участка № 20-20 Вдовину Екатерину Сергеевну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10» ноября 1985 года рождения, работающую в муниципальном бюджетном образовательном учреждении общеобразовательная школа с. Нарышкино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2. Председателю участковой избирательной комиссии избирательного участка № 20-20 Вдовиной Екатерине Сергеевне выдать удостоверение установленного образца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245"/>
      </w:tblGrid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ЧАПЛЫГИНСКОГО РАЙОНА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</w:t>
            </w:r>
            <w:r>
              <w:rPr>
                <w:b/>
                <w:sz w:val="26"/>
                <w:szCs w:val="26"/>
              </w:rPr>
              <w:t>Д.Н. АНДРЕЕВ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both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СЕКРЕТАРЬ ТЕРРИТОРИАЛЬНОЙ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>
                <w:b/>
                <w:sz w:val="22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ЧАПЛЫГИНСКОГО РАЙОНА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.А. ГАУХ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36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Style14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7T11:02:00Z</dcterms:created>
  <dc:creator>Customer</dc:creator>
  <dc:description/>
  <cp:keywords/>
  <dc:language>en-US</dc:language>
  <cp:lastModifiedBy>Андреева Динара Николаевна</cp:lastModifiedBy>
  <cp:lastPrinted>2020-06-08T12:15:00Z</cp:lastPrinted>
  <dcterms:modified xsi:type="dcterms:W3CDTF">2024-10-31T09:45:00Z</dcterms:modified>
  <cp:revision>10</cp:revision>
  <dc:subject/>
  <dc:title>ТЕРРИТОРИАЛЬНАЯ ИЗБИРАТЕЛЬНАЯ  КОМИССИЯ</dc:title>
</cp:coreProperties>
</file>