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961"/>
      </w:tblGrid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sz w:val="26"/>
                <w:szCs w:val="26"/>
              </w:rPr>
              <w:t>«24» сентября 2024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№ </w:t>
            </w:r>
            <w:r>
              <w:rPr>
                <w:sz w:val="26"/>
                <w:szCs w:val="26"/>
              </w:rPr>
              <w:t>111/33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Чаплыги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 </w:t>
      </w:r>
      <w:r>
        <w:rPr>
          <w:b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1.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Чаплыгинского 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5 447 837,72 рублей, в том числе для участковых избирательных комиссий 5 068 485,72 рублей, для территориальной избирательной комиссии 379 352, 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Возложить обязанность представления Отчета в избирательную комиссию Липецкой области по сроку «25» сентября 2024 года на бухгалтера комиссии Коваль Надежду Анатольевну и председателя комиссии Андрееву Динару Николае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1"/>
      </w:tblGrid>
      <w:tr>
        <w:trPr/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АПЛЫГИНСКОГО РАЙОНА</w:t>
            </w:r>
          </w:p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</w:t>
            </w:r>
            <w:r>
              <w:rPr>
                <w:b/>
                <w:lang w:eastAsia="en-US"/>
              </w:rPr>
              <w:t xml:space="preserve">Д.Н. АНДРЕЕВА  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</w:t>
            </w:r>
            <w:r>
              <w:rPr>
                <w:b/>
                <w:lang w:eastAsia="en-US"/>
              </w:rPr>
              <w:t>О.А. ГАУХИН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Андреева Динара Николаевна</cp:lastModifiedBy>
  <cp:lastPrinted>2024-09-21T11:28:00Z</cp:lastPrinted>
  <dcterms:modified xsi:type="dcterms:W3CDTF">2024-09-21T08:28:00Z</dcterms:modified>
  <cp:revision>27</cp:revision>
  <dc:subject/>
  <dc:title>В соответствии со ст</dc:title>
</cp:coreProperties>
</file>