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Колпакова Владимира Иванович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2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Колпакова Владимира Ивановича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2 срока полномочий 2023-2028 гг. с правом решающего голоса Колпакова Владимира Ивановича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районного отделения «Коммунистической партии Российской Федерации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0:00Z</dcterms:modified>
  <cp:revision>12</cp:revision>
  <dc:subject/>
  <dc:title> </dc:title>
</cp:coreProperties>
</file>