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9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ронежцевой Светланы Алексее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19 срока полномочий 2023-2028 гг. с правом решающего голоса Воронежцевой Светланы Алексеевны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9 срока полномочий 2023-2028 гг. с правом решающего голоса Воронежцевой Светланы Алексе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е местное отделение Липецкого регионального отделения Всероссийской политической партии «ЕДИНАЯ РОСС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1:00Z</dcterms:modified>
  <cp:revision>22</cp:revision>
  <dc:subject/>
  <dc:title> </dc:title>
</cp:coreProperties>
</file>