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    № 105/2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3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обановой Карины Вячеславовн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3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Лобановой Карины Вячеславо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3 срока полномочий 2023-2028 гг. с правом решающего голоса Лобановой Карины Вячеславо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Совета депутатов городского поселения г. Чаплыгин Липецкой области».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8-14T08:20:00Z</dcterms:modified>
  <cp:revision>13</cp:revision>
  <dc:subject/>
  <dc:title> </dc:title>
</cp:coreProperties>
</file>