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4» августа 2024 года                       </w:t>
        <w:tab/>
        <w:tab/>
        <w:tab/>
        <w:tab/>
        <w:t xml:space="preserve">                  № 105/3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13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олотова Юрия Александрович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личного заявления члена участковой избирательной комиссии избирательного участка № 20-13 срока полномочий 2023-2028 гг. с правом решающего голоса Волотова Юрия Александровича 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13 срока полномочий 2023-2028 гг. с правом решающего голоса Волотова Юрия Александровича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Чаплыгинского местного отделения Липецкого регионального отделения Всероссийской политической партии «ЕДИНАЯ РОССИЯ».</w:t>
      </w:r>
      <w:r>
        <w:rPr>
          <w:i/>
          <w:sz w:val="28"/>
          <w:szCs w:val="28"/>
        </w:rPr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b/>
        </w:rPr>
        <w:t>ЧАПЛЫГИНСКОГО РАЙОНА</w:t>
        <w:tab/>
        <w:t xml:space="preserve">                    О.А. ГАУХИНА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0-08-07T09:17:00Z</cp:lastPrinted>
  <dcterms:modified xsi:type="dcterms:W3CDTF">2024-08-14T08:21:00Z</dcterms:modified>
  <cp:revision>19</cp:revision>
  <dc:subject/>
  <dc:title> </dc:title>
</cp:coreProperties>
</file>