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№ 105/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№ 20-03, 20-13 срока полномоч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" w:ascii="Times New Roman CYR" w:hAnsi="Times New Roman CYR"/>
          <w:sz w:val="28"/>
          <w:szCs w:val="20"/>
        </w:rPr>
        <w:t xml:space="preserve">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1415"/>
        <w:spacing w:lineRule="auto" w:line="276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0-03, 20-13 срока полномочий 2023-2028 гг. территориальной избирательной комиссии Чаплыгинского района, лиц согласно прилагаемым спискам (приложения №№1,2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410" w:leader="none"/>
        </w:tabs>
        <w:autoSpaceDE w:val="false"/>
        <w:outlineLvl w:val="1"/>
        <w:rPr>
          <w:b/>
          <w:b/>
        </w:rPr>
      </w:pPr>
      <w:r>
        <w:rPr>
          <w:b/>
        </w:rPr>
        <w:t xml:space="preserve">ПРЕДСЕДАТЕЛЬ ТЕРРИТОРИАЛЬ                                                         </w:t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  <w:tab/>
        <w:t>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13.08.2024г. года № 105/305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0-03 срока полномочий 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плыги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3544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милия, имя, отчество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Викулина Анастас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Липец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13.08.2024г. года № 105/305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0-13 срока полномочий 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плыги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3544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милия, имя, отчество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Волотов Юр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Чаплыгинское местное отделение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08-14T08:21:00Z</dcterms:modified>
  <cp:revision>7</cp:revision>
  <dc:subject/>
  <dc:title>ИЗБИРАТЕЛЬНАЯ КОМИССИЯ ЛИПЕЦКОЙ ОБЛАСТИ</dc:title>
</cp:coreProperties>
</file>