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№ 105/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 xml:space="preserve">20-01, 20-02, 20-03, 20-07, 20-08, 20-13, 20-16, 20-19 срока полномоч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3-2028 гг. территориальной избирательной комисс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из резерва составов участковых избирательных комиссий избирательных участков №№ 20-01, 20-02, 20-03, 20-07, 20-08, 20-13, 20-16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-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а полномочий 2023-2028 гг. территориальной избирательной комиссии Чаплыгинского района кандидатуры, согласно прилагаемому списку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35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 xml:space="preserve"> 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СЕКРЕТАРЬ ТЕРРИТОРИАЛЬНОЙ</w:t>
        <w:tab/>
        <w:t xml:space="preserve">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Чаплыгинского района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от 14.08.2024г. года № 105/30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 xml:space="preserve">20-01, 20-02, 20-03, 20-07, 20-08, 20-13, 20-16, 20-19 срока полномоч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3-2028 гг. территориальной избирательной комиссии </w:t>
      </w:r>
    </w:p>
    <w:p>
      <w:pPr>
        <w:pStyle w:val="Normal"/>
        <w:widowControl w:val="false"/>
        <w:autoSpaceDE w:val="false"/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3119"/>
        <w:gridCol w:w="1701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сновидова Екатер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аплыгинское местное отделение Липецкого регионального отделения политической партии </w:t>
            </w:r>
            <w:r>
              <w:rPr>
                <w:b/>
              </w:rPr>
              <w:t>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лов Александ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плыгинское местное отделение Липецкого регионального отделения политической партии </w:t>
            </w:r>
            <w:r>
              <w:rPr>
                <w:b/>
              </w:rPr>
              <w:t>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гарит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ьшина</w:t>
            </w:r>
          </w:p>
          <w:p>
            <w:pPr>
              <w:pStyle w:val="Normal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а</w:t>
            </w:r>
          </w:p>
          <w:p>
            <w:pPr>
              <w:pStyle w:val="Normal"/>
              <w:spacing w:lineRule="auto" w:line="256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вина</w:t>
            </w:r>
          </w:p>
          <w:p>
            <w:pPr>
              <w:pStyle w:val="Normal"/>
              <w:spacing w:lineRule="auto" w:line="256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лыгинское местное отделение Липецкого регионального отделения Всероссийской политической пар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трикова</w:t>
            </w:r>
          </w:p>
          <w:p>
            <w:pPr>
              <w:pStyle w:val="Normal"/>
              <w:spacing w:lineRule="auto" w:line="256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лыгинское местное отделение Липецкого регионального отделения Всероссийской политической парт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Ширяе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Горбовская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/>
            </w:pPr>
            <w:r>
              <w:rPr/>
              <w:t>Семено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лыгинское местное отделение Липецкого регионального отделения Всероссийской политической пар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укашина Людмил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 депутатов сельского поселения Соловской сельсовет Чаплы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а» п.25 Порядка </w:t>
            </w:r>
            <w:r>
              <w:rPr>
                <w:i/>
              </w:rPr>
              <w:t>– личное заявление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Андреева Динара Николаевна</cp:lastModifiedBy>
  <cp:lastPrinted>2018-06-20T09:17:00Z</cp:lastPrinted>
  <dcterms:modified xsi:type="dcterms:W3CDTF">2024-08-14T09:32:00Z</dcterms:modified>
  <cp:revision>15</cp:revision>
  <dc:subject/>
  <dc:title>ИЗБИРАТЕЛЬНАЯ КОМИССИЯ ЛИПЕЦКОЙ ОБЛАСТИ</dc:title>
</cp:coreProperties>
</file>