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   № 105/3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16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идоровой Ольги Ивановн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личного заявления члена участковой избирательной комиссии избирательного участка № 20-16 срока полномочий 2023-2028 гг. с правом решающего голоса Сидоровой Ольги Ивановны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16 срока полномочий 2023-2028 гг. с правом решающего голоса Сидоровой Ольги Ивано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 xml:space="preserve">Общероссийской общественной организации «Союз женщин России».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4T08:21:00Z</dcterms:modified>
  <cp:revision>21</cp:revision>
  <dc:subject/>
  <dc:title> </dc:title>
</cp:coreProperties>
</file>