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3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сюткиной Любови Александро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личного заявления члена участковой избирательной комиссии избирательного участка № 20-13 срока полномочий 2023-2028 гг. с правом решающего голоса Лисюткиной Любови Александровны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3 срока полномочий 2023-2028 гг. с правом решающего голоса Лисюткиной Любови Александр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Липецкой областной общественной организации "Российский союз молодежи"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1:00Z</dcterms:modified>
  <cp:revision>20</cp:revision>
  <dc:subject/>
  <dc:title> </dc:title>
</cp:coreProperties>
</file>