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2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7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гнатовой Оксаны Владимиров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7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Игнатовой Оксаны Владимиро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7 срока полномочий 2023-2028 гг. с правом решающего голоса </w:t>
      </w:r>
      <w:r>
        <w:rPr>
          <w:sz w:val="28"/>
          <w:szCs w:val="20"/>
        </w:rPr>
        <w:t>Игнатовой Оксаны Владимировн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Липецкой областной общественной организации «Российский союз молодежи».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0:00Z</dcterms:modified>
  <cp:revision>17</cp:revision>
  <dc:subject/>
  <dc:title> </dc:title>
</cp:coreProperties>
</file>