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    № 105/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8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иколаевой Ольги Владимировн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личного заявления члена участковой избирательной комиссии избирательного участка № 20-08 срока полномочий 2023-2028 гг. с правом решающего голоса Николаевой Ольги Владимировны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8 срока полномочий 2023-2028 гг. с правом решающего голоса Николаевой Ольги Владимиро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Чаплыгинского местного отделения Липецкого регионального отделения Всероссийской политической партии «ЕДИНАЯ РОССИЯ».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8-14T08:21:00Z</dcterms:modified>
  <cp:revision>18</cp:revision>
  <dc:subject/>
  <dc:title> </dc:title>
</cp:coreProperties>
</file>