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ЧАПЛЫГИН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ЛИПЕЦКОЙ ОБЛАСТИ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ПОСТАНОВЛЕНИЕ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left"/>
              <w:rPr/>
            </w:pPr>
            <w:r>
              <w:rPr/>
              <w:t>25 июл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 xml:space="preserve"> №</w:t>
            </w:r>
            <w:r>
              <w:rPr/>
              <w:t>103/29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/>
      </w:pPr>
      <w:r>
        <w:rPr/>
        <w:t>г. Чаплыгин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ерсональные данные члена участковой избирательной комиссии избирательного участка № 20-17 с правом решающего голоса Коротковой Александры Константиновны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фамилии члена участковой избирательной комиссии избирательного участка № 20-17 на основании сведений, представленных отделом записи актов гражданского состояния и архива администрации Чаплыгин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запись акта о заключении   брака №120249480002600048006 от «15» июня 2024 года), территориальная избирательная комиссия Чаплыг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right="-10" w:hanging="0"/>
        <w:jc w:val="both"/>
        <w:rPr/>
      </w:pPr>
      <w:r>
        <w:rPr/>
        <w:t xml:space="preserve">          </w:t>
      </w:r>
      <w:r>
        <w:rPr/>
        <w:t xml:space="preserve">1. Внести изменение в постановление территориальной избирательной комиссии Чаплыгинского района от </w:t>
      </w:r>
      <w:r>
        <w:rPr>
          <w:color w:val="000000"/>
        </w:rPr>
        <w:t>«06» июня 2023 года № 51/88</w:t>
      </w:r>
      <w:r>
        <w:rPr/>
        <w:t xml:space="preserve"> «О формировании участковых избирательных комиссий избирательных участков №№ 20-01-20-31 срока полномочий 2023-2028 годов</w:t>
      </w:r>
      <w:r>
        <w:rPr>
          <w:sz w:val="30"/>
          <w:szCs w:val="22"/>
        </w:rPr>
        <w:t xml:space="preserve">», </w:t>
      </w:r>
      <w:r>
        <w:rPr/>
        <w:t>заменив фамилию «Короткова» на фамилию «Беркетова».</w:t>
      </w:r>
    </w:p>
    <w:p>
      <w:pPr>
        <w:pStyle w:val="Normal"/>
        <w:spacing w:lineRule="auto" w:line="360"/>
        <w:ind w:right="-10" w:hanging="0"/>
        <w:jc w:val="both"/>
        <w:rPr>
          <w:sz w:val="30"/>
          <w:szCs w:val="22"/>
        </w:rPr>
      </w:pPr>
      <w:r>
        <w:rPr>
          <w:bCs/>
        </w:rPr>
        <w:t xml:space="preserve">         </w:t>
      </w:r>
      <w:r>
        <w:rPr>
          <w:bCs/>
        </w:rPr>
        <w:t xml:space="preserve">2. Выдать члену участковой избирательной комиссии избирательного участка № 20-17 с правом решающего голоса Беркетовой Анастасии Константиновне удостоверение установленного образца </w:t>
      </w:r>
      <w:r>
        <w:rPr/>
        <w:t>взамен ранее выданного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</w:t>
      </w:r>
      <w:r>
        <w:rPr/>
        <w:t xml:space="preserve"> избирательную комиссию Липецкой области.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  <w:tab w:val="left" w:pos="586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ПЛЫГИНСКОГО РАЙОНА</w:t>
              <w:tab/>
              <w:t xml:space="preserve">                        Д.Н. АНДРЕЕВА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ПЛЫГИНСКОГО РАЙОНА</w:t>
              <w:tab/>
              <w:t xml:space="preserve">                                                                  О.А. ГАУХИНА</w:t>
            </w:r>
          </w:p>
        </w:tc>
      </w:tr>
    </w:tbl>
    <w:p>
      <w:pPr>
        <w:pStyle w:val="ConsPlusNonformat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33:00Z</dcterms:created>
  <dc:creator>Customer</dc:creator>
  <dc:description/>
  <cp:keywords/>
  <dc:language>en-US</dc:language>
  <cp:lastModifiedBy>user01</cp:lastModifiedBy>
  <cp:lastPrinted>2024-07-30T08:35:00Z</cp:lastPrinted>
  <dcterms:modified xsi:type="dcterms:W3CDTF">2024-07-30T05:35:00Z</dcterms:modified>
  <cp:revision>10</cp:revision>
  <dc:subject/>
  <dc:title>ТЕРРИТОРИАЛЬНАЯ ИЗБИРАТЕЛЬНАЯ  КОМИССИЯ</dc:title>
</cp:coreProperties>
</file>