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ПЕЦКОЙ ОБЛАСТИ</w:t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июля 2024 года                       </w:t>
        <w:tab/>
        <w:tab/>
        <w:tab/>
        <w:tab/>
        <w:t xml:space="preserve">               № 103/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19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сключить из резерва состава участковой избирательной комиссии избирательного участка № 20-19 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Чаплыги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>от 24.07.2024г. года № 102/290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-19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ёнова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работы - администрация сельского поселения Колыбельский сельсовет Чаплыг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. «а» п.2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чное заявление члена УИК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user01</cp:lastModifiedBy>
  <cp:lastPrinted>2018-06-20T09:17:00Z</cp:lastPrinted>
  <dcterms:modified xsi:type="dcterms:W3CDTF">2024-07-30T05:34:00Z</dcterms:modified>
  <cp:revision>14</cp:revision>
  <dc:subject/>
  <dc:title>ИЗБИРАТЕЛЬНАЯ КОМИССИЯ ЛИПЕЦКОЙ ОБЛАСТИ</dc:title>
</cp:coreProperties>
</file>