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 июля 2024 г.</w:t>
        <w:tab/>
        <w:tab/>
        <w:tab/>
        <w:tab/>
        <w:tab/>
        <w:tab/>
        <w:tab/>
        <w:t xml:space="preserve">            № 102/279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г. Чаплыги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Чаплыгинского района по осуществлению закупок товаров, работ, услуг при подготовке и проведении выборов Губернатора Липец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>, территориальная избирательная комиссия Чаплыги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Яковлеву Наталью Ивановну, заместителя председателя территориальной избирательной комиссии Чаплыгинского района с правом решающего голоса ответственным лицом, обеспечивающим организацию работы территориальной избирательной комиссии Чаплыгинского район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21:00Z</dcterms:created>
  <dc:creator>busharina</dc:creator>
  <dc:description/>
  <cp:keywords/>
  <dc:language>en-US</dc:language>
  <cp:lastModifiedBy>Андреева Динара Николаевна</cp:lastModifiedBy>
  <cp:lastPrinted>2023-07-13T09:30:00Z</cp:lastPrinted>
  <dcterms:modified xsi:type="dcterms:W3CDTF">2024-07-24T12:29:00Z</dcterms:modified>
  <cp:revision>11</cp:revision>
  <dc:subject/>
  <dc:title>Образец</dc:title>
</cp:coreProperties>
</file>