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Чаплыг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ПЕЦ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июля 2024 г.</w:t>
        <w:tab/>
        <w:tab/>
        <w:tab/>
        <w:tab/>
        <w:tab/>
        <w:tab/>
        <w:tab/>
        <w:tab/>
        <w:t xml:space="preserve">              № 102/28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представления участковыми избирательными комиссиями избирательных участков № 20-01 по № 20-31 в территориальную избирательную комиссию Чаплыгинс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  <w:szCs w:val="26"/>
        </w:rPr>
        <w:t>в период подготовки и проведения выбор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убернатора Липецкой област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Чаплыгинского района </w:t>
      </w:r>
      <w:r>
        <w:rPr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20-01 по № 20-31 в безналичной форме участковые избирательные комиссии представляют  </w:t>
      </w:r>
      <w:r>
        <w:rPr>
          <w:sz w:val="26"/>
          <w:szCs w:val="26"/>
        </w:rPr>
        <w:t>в территориальную избирательную комиссию Чаплыгинского района</w:t>
      </w:r>
      <w:r>
        <w:rPr>
          <w:bCs/>
          <w:sz w:val="26"/>
          <w:szCs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Андреева Динара Николаевна</cp:lastModifiedBy>
  <cp:lastPrinted>2020-03-17T18:44:00Z</cp:lastPrinted>
  <dcterms:modified xsi:type="dcterms:W3CDTF">2024-07-24T12:33:00Z</dcterms:modified>
  <cp:revision>6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