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июля 2024 г.</w:t>
        <w:tab/>
        <w:tab/>
        <w:tab/>
        <w:tab/>
        <w:tab/>
        <w:tab/>
        <w:tab/>
        <w:tab/>
        <w:t xml:space="preserve">               № 102/280</w:t>
      </w:r>
    </w:p>
    <w:p>
      <w:pPr>
        <w:pStyle w:val="Normal"/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</w:rPr>
        <w:t>г. Чаплыгин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Чаплыгин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Чаплыгинского района, связанных с обеспечением полномочий территориальной избирательной комиссией Чаплыгин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Утвердить перечень товаров, работ, услуг, закупаемых территориальной избирательной комиссией Чаплыги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 </w:t>
      </w:r>
      <w:r>
        <w:rPr>
          <w:color w:val="000000"/>
        </w:rPr>
        <w:t xml:space="preserve"> (</w:t>
      </w:r>
      <w:r>
        <w:rPr>
          <w:sz w:val="28"/>
          <w:szCs w:val="28"/>
        </w:rPr>
        <w:t>приложение № 2).</w:t>
      </w:r>
    </w:p>
    <w:p>
      <w:pPr>
        <w:pStyle w:val="Normal"/>
        <w:jc w:val="both"/>
        <w:rPr>
          <w:rFonts w:eastAsia="MS Mincho;Yu Gothic UI"/>
          <w:b/>
          <w:b/>
          <w:color w:val="FF0000"/>
          <w:sz w:val="28"/>
          <w:szCs w:val="28"/>
        </w:rPr>
      </w:pPr>
      <w:r>
        <w:rPr>
          <w:rFonts w:eastAsia="MS Mincho;Yu Gothic UI"/>
          <w:b/>
          <w:color w:val="FF0000"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rFonts w:eastAsia="MS Mincho;Yu Gothic UI"/>
          <w:b/>
          <w:b/>
          <w:sz w:val="28"/>
          <w:szCs w:val="28"/>
        </w:rPr>
      </w:pPr>
      <w:r>
        <w:rPr>
          <w:rFonts w:eastAsia="MS Mincho;Yu Gothic UI"/>
          <w:b/>
          <w:sz w:val="28"/>
          <w:szCs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hanging="8049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/>
      </w:pPr>
      <w:r>
        <w:rPr/>
        <w:t xml:space="preserve">Приложение № 1 </w:t>
      </w:r>
    </w:p>
    <w:p>
      <w:pPr>
        <w:pStyle w:val="Normal"/>
        <w:ind w:left="4320" w:hanging="0"/>
        <w:jc w:val="center"/>
        <w:rPr/>
      </w:pPr>
      <w:r>
        <w:rPr/>
        <w:t xml:space="preserve">к постановлению территориальной </w:t>
      </w:r>
    </w:p>
    <w:p>
      <w:pPr>
        <w:pStyle w:val="Normal"/>
        <w:ind w:left="4320" w:hanging="0"/>
        <w:jc w:val="center"/>
        <w:rPr/>
      </w:pPr>
      <w:r>
        <w:rPr/>
        <w:t>избирательной комиссии</w:t>
      </w:r>
    </w:p>
    <w:p>
      <w:pPr>
        <w:pStyle w:val="Normal"/>
        <w:ind w:left="4320" w:hanging="0"/>
        <w:jc w:val="center"/>
        <w:rPr/>
      </w:pPr>
      <w:r>
        <w:rPr/>
        <w:t xml:space="preserve">Чаплыгинского района </w:t>
      </w:r>
    </w:p>
    <w:p>
      <w:pPr>
        <w:pStyle w:val="Normal"/>
        <w:ind w:left="4320" w:hanging="0"/>
        <w:jc w:val="center"/>
        <w:rPr/>
      </w:pPr>
      <w:r>
        <w:rPr/>
        <w:t>от «22» июля 2024г № 102/280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Чаплыгинского района связанных с обеспечением полномочий территориальной избирательной комиссии Чаплыгин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Чаплыгинского района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а транспортного средства (с экипаж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уги по делопроизводст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</w:r>
    </w:p>
    <w:p>
      <w:pPr>
        <w:pStyle w:val="Normal"/>
        <w:spacing w:before="120" w:after="0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Приложение № 2 </w:t>
      </w:r>
    </w:p>
    <w:p>
      <w:pPr>
        <w:pStyle w:val="Normal"/>
        <w:ind w:left="4320" w:hanging="0"/>
        <w:jc w:val="center"/>
        <w:rPr/>
      </w:pPr>
      <w:r>
        <w:rPr/>
        <w:t xml:space="preserve">к постановлению территориальной </w:t>
      </w:r>
    </w:p>
    <w:p>
      <w:pPr>
        <w:pStyle w:val="Normal"/>
        <w:ind w:left="4320" w:hanging="0"/>
        <w:jc w:val="center"/>
        <w:rPr/>
      </w:pPr>
      <w:r>
        <w:rPr/>
        <w:t>избирательной комиссии</w:t>
      </w:r>
    </w:p>
    <w:p>
      <w:pPr>
        <w:pStyle w:val="Normal"/>
        <w:ind w:left="4320" w:hanging="0"/>
        <w:jc w:val="center"/>
        <w:rPr/>
      </w:pPr>
      <w:r>
        <w:rPr/>
        <w:t xml:space="preserve">Чаплыгинского района </w:t>
      </w:r>
    </w:p>
    <w:p>
      <w:pPr>
        <w:pStyle w:val="Normal"/>
        <w:ind w:left="4320" w:hanging="0"/>
        <w:jc w:val="center"/>
        <w:rPr/>
      </w:pPr>
      <w:r>
        <w:rPr/>
        <w:t>от «22» июля 2024г № 102/280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 xml:space="preserve">территориальной избирательной комиссией Чаплыги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108" w:hanging="400"/>
        <w:jc w:val="both"/>
        <w:rPr>
          <w:sz w:val="28"/>
          <w:szCs w:val="28"/>
        </w:rPr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 транспортного средства (с экипажем): </w:t>
      </w:r>
      <w:r>
        <w:rPr>
          <w:i/>
          <w:sz w:val="28"/>
          <w:szCs w:val="28"/>
        </w:rPr>
        <w:t xml:space="preserve">500,00 руб. за час работы/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о участковым избирательным комиссиям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</w:tblGrid>
      <w:tr>
        <w:trPr>
          <w:trHeight w:val="3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/>
              <w:t>1. Участковая избирательная комиссия избирательного участка № 20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частковая избирательная комиссия избирательного участка № 20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.Участковая избирательная комиссия избирательного участка № 20-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5000,00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.Участковая избирательная комиссия избирательного участка № 20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.Участковая избирательная комиссия избирательного участка № 20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.Участковая избирательная комиссия избирательного участка № 20-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.Участковая избирательная комиссия избирательного участка № 20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8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.Участковая избирательная комиссия избирательного участка № 20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9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9.Участковая избирательная комиссия избирательного участка № 20-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8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0.Участковая избирательная комиссия избирательного участка № 20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7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1.Участковая избирательная комиссия избирательного участка № 2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2.Участковая избирательная комиссия избирательного участка № 20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</w:t>
            </w:r>
            <w:r>
              <w:rPr/>
              <w:t>6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3.Участковая избирательная комиссия избирательного участка № 20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8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4.Участковая избирательная комиссия избирательного участка № 20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5.Участковая избирательная комиссия избирательного участка № 20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6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6.Участковая избирательная комиссия избирательного участка № 20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8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7.Участковая избирательная комиссия избирательного участка № 20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8.Участковая избирательная комиссия избирательного участка № 20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9.Участковая избирательная комиссия избирательного участка № 20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</w:t>
            </w:r>
            <w:r>
              <w:rPr/>
              <w:t>7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0.Участковая избирательная комиссия избирательного участка № 20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7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1.Участковая избирательная комиссия избирательного участка № 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2.Участковая избирательная комиссия избирательного участка № 20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8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3.Участковая избирательная комиссия избирательного участка № 20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7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4.Участковая избирательная комиссия избирательного участка № 20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9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5.Участковая избирательная комиссия избирательного участка № 20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6.Участковая избирательная комиссия избирательного участка № 20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</w:t>
            </w:r>
            <w:r>
              <w:rPr/>
              <w:t>7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7.Участковая избирательная комиссия избирательного участка № 20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</w:t>
            </w:r>
            <w:r>
              <w:rPr/>
              <w:t>8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8.Участковая избирательная комиссия избирательного участка № 20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95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9.Участковая избирательная комиссия избирательного участка № 20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</w:t>
            </w:r>
            <w:r>
              <w:rPr/>
              <w:t>7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0.Участковая избирательная комиссия избирательного участка № 20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5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1.Участковая избирательная комиссия избирательного участка № 2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5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/>
            </w:pPr>
            <w:r>
              <w:rPr/>
              <w:t>217 000,00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/>
      </w:pPr>
      <w:r>
        <w:rPr/>
      </w:r>
    </w:p>
    <w:p>
      <w:pPr>
        <w:pStyle w:val="Normal"/>
        <w:spacing w:before="120" w:after="0"/>
        <w:ind w:left="432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11:00Z</dcterms:created>
  <dc:creator>busharina</dc:creator>
  <dc:description/>
  <cp:keywords/>
  <dc:language>en-US</dc:language>
  <cp:lastModifiedBy>Андреева Динара Николаевна</cp:lastModifiedBy>
  <cp:lastPrinted>2021-07-15T15:02:00Z</cp:lastPrinted>
  <dcterms:modified xsi:type="dcterms:W3CDTF">2024-07-24T12:30:00Z</dcterms:modified>
  <cp:revision>19</cp:revision>
  <dc:subject/>
  <dc:title>Образец</dc:title>
</cp:coreProperties>
</file>