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ТЕРРИТОРИАЛЬНАЯ  ИЗБИРАТЕЛЬНАЯ 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ЧАПЛЫГИНСКОГО 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ЛИПЕЦКОЙ 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14» марта 2019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/35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графика обучения </w:t>
      </w:r>
      <w:r>
        <w:rPr>
          <w:b/>
          <w:sz w:val="28"/>
          <w:szCs w:val="28"/>
        </w:rPr>
        <w:t xml:space="preserve">членов участковых избирательных комиссий избирательных участков №№20-01 – 20-36, резерва составов участковых избирательных комиссий избирательных уча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№</w:t>
      </w:r>
      <w:r>
        <w:rPr>
          <w:b/>
          <w:sz w:val="28"/>
          <w:szCs w:val="28"/>
        </w:rPr>
        <w:t xml:space="preserve">20-01 – 20-36 по программе обучения «Правовые осно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процесса и организация деятельности участковой избирательной комиссии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лавы администрации Липец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</w:t>
      </w:r>
      <w:r>
        <w:rPr/>
        <w:t xml:space="preserve"> </w:t>
      </w:r>
      <w:r>
        <w:rPr>
          <w:sz w:val="28"/>
          <w:szCs w:val="28"/>
        </w:rPr>
        <w:t xml:space="preserve">по вопросам подготовки и проведения выборов главы администрации Липецкой области, </w:t>
      </w:r>
      <w:r>
        <w:rPr>
          <w:color w:val="000000"/>
          <w:sz w:val="28"/>
        </w:rPr>
        <w:t xml:space="preserve">территориальная избирательная комиссия Чаплыгинского района </w:t>
      </w:r>
      <w:r>
        <w:rPr>
          <w:b/>
          <w:color w:val="000000"/>
          <w:sz w:val="28"/>
        </w:rPr>
        <w:t>постановляет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график обучения </w:t>
      </w:r>
      <w:r>
        <w:rPr>
          <w:sz w:val="28"/>
          <w:szCs w:val="28"/>
        </w:rPr>
        <w:t>членов участковых избирательных комиссий избирательных участков №№20-01 – 20-36, резерва составов участковых избирательных комиссий избирательных участков №№20-01 – 20-36</w:t>
      </w:r>
      <w:r>
        <w:rPr>
          <w:color w:val="000000"/>
          <w:sz w:val="28"/>
          <w:szCs w:val="28"/>
        </w:rPr>
        <w:t xml:space="preserve"> по программе обучения </w:t>
      </w:r>
      <w:r>
        <w:rPr>
          <w:sz w:val="28"/>
          <w:szCs w:val="28"/>
        </w:rPr>
        <w:t>«Правовые основы избирательного процесса и организация деятельности участковой избирательной комиссии по подготовке и проведению выборов главы администрации Липецкой области» (прилагается)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председателя территориальной избирательной комиссии Чаплыгинского района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656"/>
      </w:tblGrid>
      <w:tr>
        <w:trPr>
          <w:trHeight w:val="747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 ИЗБИРАТЕЛЬНОЙ КОМИССИИ ЧАПЛЫГИНСКОГО РАЙОНА</w:t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А.С. КОНН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4"/>
                <w:szCs w:val="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b/>
                <w:sz w:val="4"/>
                <w:szCs w:val="4"/>
              </w:rPr>
              <w:t xml:space="preserve">     </w:t>
            </w:r>
            <w:r>
              <w:rPr>
                <w:b/>
              </w:rPr>
              <w:t xml:space="preserve">         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 ИЗБИРАТЕЛЬНОЙ КОМИССИИ ЧАПЛЫГИНСКОГО РАЙОНА</w:t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Ю.В. КОРОТКИХ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 xml:space="preserve">                              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22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1062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62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ЖДЕН</w:t>
      </w:r>
    </w:p>
    <w:p>
      <w:pPr>
        <w:pStyle w:val="TextBody"/>
        <w:ind w:left="9912" w:firstLine="708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территориальной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избирательной комиссии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Чаплыгинского района</w:t>
      </w:r>
    </w:p>
    <w:p>
      <w:pPr>
        <w:pStyle w:val="TextBody"/>
        <w:ind w:left="991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14 марта 2019 года № 62/35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обучения членов участковых избирательных комиссий избирательных участков №№20-01 – 20-36, резерва составов участковых избирательных комиссий избирательных участков №№20-01 – 20-36 по программе обучения «Правовые основы избирательного процесса и организация деятельности участковой избирательной комиссии по подготовке и проведению выборов главы администрации Липецкой области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7"/>
        <w:gridCol w:w="2410"/>
        <w:gridCol w:w="2693"/>
        <w:gridCol w:w="2552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проведения и ответств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обуч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тестирова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bookmarkStart w:id="0" w:name="_Hlk480885097"/>
            <w:bookmarkEnd w:id="0"/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Порядок назначения и основные этапы подготовки и проведения выборов главы администрации Липецкой обла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татус и полномочия участковых избирательных комиссий на выборах главы администрации Липецкой области.  Статус членов участковых избирательных комиссий с правом решающего голоса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7.05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рганизация работы участковой избирательной комиссии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7.05.2019</w:t>
            </w:r>
          </w:p>
        </w:tc>
      </w:tr>
      <w:tr>
        <w:trPr>
          <w:trHeight w:val="10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час. 00 ми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Юридическая ответственность и правовые санкции за нарушение избирательного законодательства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30.05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 при проведении выборов главы администрации Липецкой области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30.05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рганизация работы участковой избирательной комиссии с избирательными бюллетенями при проведении выборов главы администрации Липецкой области (лекция, практическое за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20.06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Открытость и гласность в деятельности участковых избирательных комиссий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20.06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Порядок подачи заявлений о включении избирателя в список избирателей по месту нахождения и обеспечения возможности голосования избирателя по месту нахождения на выборах главы администрации Липецкой области (лекция, практическое занятие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11.07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абота участковой избирательной комиссии со списком избирателей для голосования на выборах главы администрации Липецкой области. Уточнение списка избирателей (лекция, практическое за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25.07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Финансирование деятельности участковой избирательной комиссии на выборах главы администрации Липецкой области (лекция, практическое за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01.08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абота участковой избирательной комиссии в день, предшествующий дню голосования, а также в день голосования по организации и проведению голосования в помещении для голосования и вне помещения для голосования при проведении   выборов главы администрации Липецкой области (л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08.08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7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участковой избирательной комиссии по подсчету голосов избирателей, установлению итогов голосования на выборах главы администрации Липецкой области (лекция, практическое за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Дубовско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1; 20-12; резерв составов У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позднее 22.08.201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Новополя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4; 20-15;    20-2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Бра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5; 20-06;    20-2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Ломов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13; 20-23;    20-28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Троекур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8; 20-09;    20-17; 20-24; 20-25; 20-27; 20-31; 20-32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п.Рощи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29; 20-30;    20-33; 20-34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КиД с.Колыбе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7; 20-10;    20-16; 20-21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8.2019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час. 00 мин. </w:t>
            </w:r>
          </w:p>
          <w:p>
            <w:pPr>
              <w:pStyle w:val="Normal"/>
              <w:jc w:val="center"/>
              <w:rPr/>
            </w:pPr>
            <w:r>
              <w:rPr/>
              <w:t>отв. Коннов А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аплыгин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УИК           №№ 20-01; 20-02;    20-03; 20-04; 20-18; 20-19; 20-20; 20-35; 20-36; резерв составов УИ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плыгинского района                                     _________________                                      А.С. Конн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82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46:00Z</dcterms:created>
  <dc:creator>Sek</dc:creator>
  <dc:description/>
  <dc:language>en-US</dc:language>
  <cp:lastModifiedBy>Иван Татаринов</cp:lastModifiedBy>
  <cp:lastPrinted>2019-03-15T10:57:00Z</cp:lastPrinted>
  <dcterms:modified xsi:type="dcterms:W3CDTF">2019-03-15T14:46:00Z</dcterms:modified>
  <cp:revision>2</cp:revision>
  <dc:subject/>
  <dc:title>Одобрен постановлением избирательной комиссии</dc:title>
</cp:coreProperties>
</file>