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8" w:firstLine="98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iCs/>
          <w:color w:val="000000"/>
          <w:sz w:val="22"/>
          <w:szCs w:val="22"/>
        </w:rPr>
        <w:t>УТВЕРЖДЕНО</w:t>
      </w:r>
    </w:p>
    <w:p>
      <w:pPr>
        <w:pStyle w:val="Normal"/>
        <w:ind w:left="-98" w:firstLine="98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iCs/>
          <w:color w:val="000000"/>
          <w:sz w:val="22"/>
          <w:szCs w:val="22"/>
        </w:rPr>
        <w:t xml:space="preserve">постановлением ТИК Чаплыгинского района </w:t>
      </w:r>
    </w:p>
    <w:p>
      <w:pPr>
        <w:pStyle w:val="Normal"/>
        <w:tabs>
          <w:tab w:val="clear" w:pos="708"/>
          <w:tab w:val="left" w:pos="-225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Cs/>
          <w:color w:val="000000"/>
          <w:sz w:val="22"/>
          <w:szCs w:val="22"/>
        </w:rPr>
        <w:t>от 18 июля 2025 года № 127/43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tabs>
          <w:tab w:val="clear" w:pos="708"/>
          <w:tab w:val="left" w:pos="-225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приеме предложений по кандидатурам для дополнительного зачисления в резерв составов участковых избирательных комиссий избирательных участков №№ 20-01- 20-31 срока полномочий 2023-2028 гг.</w:t>
      </w:r>
    </w:p>
    <w:p>
      <w:pPr>
        <w:pStyle w:val="Normal"/>
        <w:tabs>
          <w:tab w:val="clear" w:pos="708"/>
          <w:tab w:val="left" w:pos="-225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проведением 14 сентября 2025 года выборов депутатов Совета депутатов Чаплыгинского муниципального округа Липецкой области Российской Федерац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ервого созыва</w:t>
      </w:r>
      <w:r>
        <w:rPr>
          <w:bCs/>
          <w:sz w:val="28"/>
          <w:szCs w:val="28"/>
        </w:rPr>
        <w:t>, в</w:t>
      </w:r>
      <w:r>
        <w:rPr>
          <w:sz w:val="28"/>
          <w:szCs w:val="28"/>
        </w:rPr>
        <w:t xml:space="preserve"> соответствии с пунктами 12, 14 - 17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152/1137-6, территориальная избирательная комиссия Чаплыги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№№20-01-20-31 срока полномочий 2023-2028 г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о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 дополнительное зачисление в резерв составов участковых избирательных комиссий осуществляется на основе предложений политических партий, выдвинувших списки кандидатов, допущенных к распределению депутатских мандатов в Государственной Думе Федерального Собрания Российской Федерации восьмого созыва, Липецком областном Совете депутатов седьмого созыва, других политических партий и иных общественных объединений, а также предложений представительного органа муниципального образования, собраний избирателей по месту жительства, работы, службы, учебы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убъектов права внесения кандидатур количество вносимых предложений не ограничиваетс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рием предложений осуществляется территориальной избирательной комиссией Чаплыгинского района в срок с 25 июля по 14 августа 2025 года включительно.   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Для политических партий, их региональных отделений, иных структурных подразделен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й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Для иных общественных объединен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ешение полномочного (руководящего или иного) органа общественного объединения о внесении предложений по кандидатурам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.2.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Для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, установленном его регламентом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Для собраний избирателей по месту жительства, работы, службы, учебы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ротокол собрания избирателей по месту жительства, работы, службы, учебы о внесении предложений о кандидатуре в резерв состава участковой комисс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Кроме того, субъектами права внесения кандидатур должны быть представлены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а участковой избирательной комиссии;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резерв состава участковой комиссии;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Копия документа лица, кандидатура, которого предложена в резерв состава участковой комиссии (трудовой книжки либо справка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Копия документа, подтверждающего указанные в согласии гражданина Российской Федерации на его назначение в состав участковой комиссии сведения об образовании и (или) квалификац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Две фотографии лица, предлагаемого в резерв состава участковой комиссии размером 3х4 см (без уголка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документов осуществляется территориальной избирательной комиссией Чаплыгинского в рабочие дни (понедельник-пятница) с 8.00 до 17.00 часов, перерыв с 12.00 до 13.00 часов, в выходные (суббота, воскресенье) с 09.00 до 13.00 часов без перерыва по адресу: Липецкая область, город Чаплыгин, площадь Октябрьской революции, д.7, помещение ТИК Чаплыгинского района, телефон 8 (47475) 2-17-94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 xml:space="preserve">        Территориальная избирательная комиссия Чаплыги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10:00Z</dcterms:created>
  <dc:creator>Customer</dc:creator>
  <dc:description/>
  <cp:keywords/>
  <dc:language>en-US</dc:language>
  <cp:lastModifiedBy>Ольга 48t020</cp:lastModifiedBy>
  <cp:lastPrinted>2025-07-18T15:26:00Z</cp:lastPrinted>
  <dcterms:modified xsi:type="dcterms:W3CDTF">2025-07-21T10:12:00Z</dcterms:modified>
  <cp:revision>4</cp:revision>
  <dc:subject/>
  <dc:title> </dc:title>
</cp:coreProperties>
</file>