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7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5"/>
      </w:tblGrid>
      <w:tr>
        <w:trPr>
          <w:trHeight w:val="1515" w:hRule="atLeast"/>
        </w:trPr>
        <w:tc>
          <w:tcPr>
            <w:tcW w:w="16175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ru-RU"/>
              </w:rPr>
              <w:t xml:space="preserve">Перечень полиграфических организаций и индивидуальных предпринимателей, уведомивших территориальную избирательную комиссию Чаплыгинского района о готовности выполнять работы (оказывать услуги) по изготовлению печатных агитационных материалов на </w:t>
            </w:r>
            <w:r>
              <w:rPr>
                <w:rFonts w:cs="Tahoma" w:ascii="Tahoma" w:hAnsi="Tahoma"/>
                <w:b/>
                <w:color w:val="FFFFFF"/>
                <w:sz w:val="24"/>
                <w:szCs w:val="24"/>
              </w:rPr>
              <w:t xml:space="preserve">выборах депутатов </w:t>
            </w:r>
            <w:r>
              <w:rPr>
                <w:rFonts w:cs="Tahoma" w:ascii="Tahoma" w:hAnsi="Tahoma"/>
                <w:b/>
                <w:bCs/>
                <w:color w:val="FFFFFF"/>
                <w:sz w:val="24"/>
                <w:szCs w:val="24"/>
              </w:rPr>
              <w:t>Совета депутатов Чаплыги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4"/>
                <w:szCs w:val="24"/>
              </w:rPr>
              <w:t>14 сентября 2025 года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928"/>
        <w:gridCol w:w="1985"/>
        <w:gridCol w:w="1984"/>
        <w:gridCol w:w="2126"/>
        <w:gridCol w:w="2127"/>
        <w:gridCol w:w="1275"/>
        <w:gridCol w:w="1418"/>
        <w:gridCol w:w="1432"/>
      </w:tblGrid>
      <w:tr>
        <w:trPr>
          <w:tblHeader w:val="true"/>
          <w:trHeight w:val="11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аименование организации/ФИО индивидуального предпринимателя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ИНН организации /</w:t>
              <w:br/>
              <w:t>индивидуального предпринимател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убъект РФ регистрации организации/проживания индивидуального предпринима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онтактная информац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аименование источника публик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омер выпус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ата публикации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ата получения сведений комиссией</w:t>
            </w:r>
          </w:p>
        </w:tc>
      </w:tr>
      <w:tr>
        <w:trPr>
          <w:trHeight w:val="76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«Липецкий Полиграфический Центр» 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260580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, 398059, город Липецк, ул.Фурманова, строение 59В, офис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, 398059, город Липецк, ул.Фурманова, строение 59В, офис 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-4742-28-71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ipetsk poligraf@mail.ru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иодическое печатное издание «Антенна-Телесемь в Воронеже и Липецке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07.202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3.07.2025</w:t>
            </w:r>
          </w:p>
        </w:tc>
      </w:tr>
      <w:tr>
        <w:trPr>
          <w:trHeight w:val="127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Мистраль»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Docdata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48251402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Docdata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98050, г. Липецк, ул. Ин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ернациональная, 21, оф. 2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Style w:val="Docdata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98050, г. Липецк, ул. Ин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ернациональная, 21, оф. 20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Docdata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910 358 36 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Docdata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  <w:u w:val="single"/>
              </w:rPr>
              <w:t>avk_2012@mail.ru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пецкая газет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Style w:val="Docdata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(26897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</w:rPr>
              <w:t>09.07.2025 г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</w:rPr>
              <w:t>09.07.2025 г</w:t>
            </w:r>
          </w:p>
        </w:tc>
      </w:tr>
      <w:tr>
        <w:trPr>
          <w:trHeight w:val="102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Веда социум»   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2608557З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98055. г Липецк, уп, Московская, влд,83 А, пом. 9, оф 1З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98055. г Липецк, уп, Московская, влд,83 А, пом. 9, оф 1З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(4742)З7568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mila.larina@bk.ru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пецкая газета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Style w:val="Docdata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(26897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</w:rPr>
              <w:t>.07.2025 г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</w:rPr>
              <w:t>.07.2025 г</w:t>
            </w:r>
          </w:p>
        </w:tc>
      </w:tr>
      <w:tr>
        <w:trPr>
          <w:trHeight w:val="102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ИУ «Мой город Липецк»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608942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98050. г Липецк, пл. Имени Г.В. Плеханова, д.1, пом.№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98050. г Липецк, пл. Имени Г.В. Плеханова, д.1, пом.№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(4742) 28-67-7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u_mglipetsk@mail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Docdata"/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рвый номер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Style w:val="Docdata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(549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</w:rPr>
              <w:t>1.07.2025 г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</w:rPr>
              <w:t>5.07.2025 г</w:t>
            </w:r>
          </w:p>
        </w:tc>
      </w:tr>
      <w:tr>
        <w:trPr>
          <w:trHeight w:val="102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 «Издательский дом «Липецкая газета»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608557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55, г. Липецк, ул. Московская, д.83, помещ. №12, каб. № 3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55, г. Липецк, ул. Московская, д.83, помещ. №12, каб. № 3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4742) 50-70-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fo@idlipetsk.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Docdata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пецкая газета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Docdata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Style w:val="Docdata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(26898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</w:rPr>
              <w:t>16.07.2025 г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</w:rPr>
              <w:t>17.07.2025 г</w:t>
            </w:r>
          </w:p>
        </w:tc>
      </w:tr>
      <w:tr>
        <w:trPr>
          <w:trHeight w:val="102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111111"/>
                <w:sz w:val="20"/>
                <w:szCs w:val="20"/>
                <w:shd w:fill="FFFFFF" w:val="clear"/>
              </w:rPr>
              <w:t>ООО "ТИПОГРАФИЯ"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10480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770, Липецкая область, г. Елец, ул. Свердлова, д. 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770, Липецкая область, г. Елец, ул. Свердлова, д. 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111111"/>
                  <w:sz w:val="20"/>
                  <w:szCs w:val="20"/>
                  <w:u w:val="single"/>
                  <w:shd w:fill="FFFFFF" w:val="clear"/>
                </w:rPr>
                <w:t>8 (47467) 5-98-28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8-950-808-27-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1464CC"/>
                  <w:sz w:val="20"/>
                  <w:szCs w:val="20"/>
                  <w:shd w:fill="FFFFFF" w:val="clear"/>
                </w:rPr>
                <w:t>ooo.tipografia@yandex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</w:rPr>
              <w:t>«Красное знамя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Docdata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Style w:val="Docdata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(23909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</w:rPr>
              <w:t>17.07.2025 г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</w:rPr>
              <w:t>18.07.2025 г</w:t>
            </w:r>
          </w:p>
        </w:tc>
      </w:tr>
      <w:tr>
        <w:trPr>
          <w:trHeight w:val="102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Издательство»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612322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8055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пецкая область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Липецк,ул. Московская, д.8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8055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пецкая область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Липецк,ул. Московская, д.8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актные телефон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(4742) 72-73-7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fo@izdat48.ru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ета «Первый номер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7.2025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.2025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40"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orient="landscape" w:w="16838" w:h="11906"/>
      <w:pgMar w:left="567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2340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+74746759828" TargetMode="External"/><Relationship Id="rId3" Type="http://schemas.openxmlformats.org/officeDocument/2006/relationships/hyperlink" Target="mailto:ooo.tipografia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0T08:20:00Z</dcterms:created>
  <dc:creator>user01</dc:creator>
  <dc:description/>
  <dc:language>en-US</dc:language>
  <cp:lastModifiedBy>user01</cp:lastModifiedBy>
  <cp:lastPrinted>2020-07-22T21:42:00Z</cp:lastPrinted>
  <dcterms:modified xsi:type="dcterms:W3CDTF">2025-07-20T08:34:00Z</dcterms:modified>
  <cp:revision>6</cp:revision>
  <dc:subject/>
  <dc:title/>
</cp:coreProperties>
</file>